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PRO UVEDENÍ SEZNAMU REFERENČNÍCH ZAKÁZEK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 xml:space="preserve">seznam významných zakázek (stavebních prací) poskytnutých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za posledních 5 let</w:t>
      </w:r>
    </w:p>
    <w:p>
      <w:pPr>
        <w:pStyle w:val="Text"/>
        <w:jc w:val="center"/>
        <w:rPr>
          <w:b/>
          <w:b/>
          <w:color w:val="2E74B5"/>
        </w:rPr>
      </w:pPr>
      <w:r>
        <w:rPr>
          <w:b/>
          <w:color w:val="2E74B5"/>
        </w:rPr>
        <w:t xml:space="preserve">Šternberk, bývalý augustiniánský klášter – obnova fasády 4. a 5. etapa (JV, V)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E74B5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2E74B5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a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inimální úroveň pro splnění kvalifikace je stanovena na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bookmarkStart w:id="0" w:name="_Hlk157626615"/>
      <w:bookmarkStart w:id="1" w:name="_Hlk147225608"/>
      <w:bookmarkStart w:id="2" w:name="_Hlk146013930"/>
      <w:bookmarkEnd w:id="0"/>
      <w:bookmarkEnd w:id="1"/>
      <w:bookmarkEnd w:id="2"/>
      <w:r>
        <w:rPr>
          <w:rFonts w:cs="Arial" w:ascii="Arial" w:hAnsi="Arial"/>
          <w:sz w:val="22"/>
          <w:szCs w:val="22"/>
        </w:rPr>
        <w:t>nejméně</w:t>
      </w:r>
      <w:r>
        <w:rPr>
          <w:rFonts w:cs="Arial" w:ascii="Arial" w:hAnsi="Arial"/>
          <w:b/>
          <w:bCs/>
          <w:sz w:val="22"/>
          <w:szCs w:val="22"/>
        </w:rPr>
        <w:t xml:space="preserve"> 3 zakázky</w:t>
      </w:r>
      <w:r>
        <w:rPr>
          <w:rFonts w:cs="Arial" w:ascii="Arial" w:hAnsi="Arial"/>
          <w:sz w:val="22"/>
          <w:szCs w:val="22"/>
        </w:rPr>
        <w:t>, jejichž předmětem nebo součástí byla rekonstrukce objektu kulturní památky či národní kulturní památky zapsané v Ústředním seznamu kulturních památek ČR nebo objektu s obdobným stupněm památkové ochrany v zahraničí, kde rekonstrukce zahrnovala minimálně práce na fasádě objektů vč. provádění fasádních omítek a štukatérských prací a kde celkový finanční objem prací (spojený s rekonstrukcí takového objektu) činil nejméně 3 mil. Kč bez DPH, u každé z nich.</w:t>
      </w:r>
    </w:p>
    <w:p>
      <w:pPr>
        <w:pStyle w:val="Normal"/>
        <w:suppressAutoHyphens w:val="true"/>
        <w:ind w:left="425" w:hanging="425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  <w:bookmarkStart w:id="3" w:name="_Hlk157626615"/>
      <w:bookmarkStart w:id="4" w:name="_Hlk157626615"/>
      <w:bookmarkEnd w:id="4"/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889"/>
      </w:tblGrid>
      <w:tr>
        <w:trPr>
          <w:trHeight w:val="50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ce 1</w:t>
            </w:r>
          </w:p>
        </w:tc>
      </w:tr>
      <w:tr>
        <w:trPr>
          <w:trHeight w:val="464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na zakázce </w:t>
            </w:r>
            <w:r>
              <w:rPr>
                <w:i/>
                <w:sz w:val="22"/>
                <w:szCs w:val="22"/>
              </w:rPr>
              <w:t>(generální zhotovitel, poddodavatel, člen sdružení + případně vymezení podílu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měsíce a roky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onstrukce objektu kulturní památky či národní kulturní památky zapsané v Ústředním seznamu kulturních památek ČR nebo objektu s obdobným stupněm památkové ochrany v zahraničí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uveďte rejstříkové číslo památky v Ústředním seznamu kulturních památek ČR (případně jiné obdobné pro zahraniční památku)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onstrukce zahrnovala minimálně práce na fasádě objektů vč. provádění fasádních omítek a štukatérských prací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ý finanční objem prací spojený  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jený s rekonstrukcí památkové chráněného objektu činil </w:t>
            </w:r>
            <w:r>
              <w:rPr>
                <w:i/>
                <w:iCs/>
                <w:sz w:val="22"/>
                <w:szCs w:val="22"/>
              </w:rPr>
              <w:t>(v Kč bez DPH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889"/>
      </w:tblGrid>
      <w:tr>
        <w:trPr>
          <w:trHeight w:val="50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ce 2</w:t>
            </w:r>
          </w:p>
        </w:tc>
      </w:tr>
      <w:tr>
        <w:trPr>
          <w:trHeight w:val="464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na zakázce </w:t>
            </w:r>
            <w:r>
              <w:rPr>
                <w:i/>
                <w:sz w:val="22"/>
                <w:szCs w:val="22"/>
              </w:rPr>
              <w:t>(generální zhotovitel, poddodavatel, člen sdružení + případně vymezení podílu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měsíce a roky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onstrukce objektu kulturní památky či národní kulturní památky zapsané v Ústředním seznamu kulturních památek ČR nebo objektu s obdobným stupněm památkové ochrany v zahraničí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uveďte rejstříkové číslo památky v Ústředním seznamu kulturních památek ČR (případně jiné obdobné pro zahraniční památku)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onstrukce zahrnovala minimálně práce na fasádě objektů vč. provádění fasádních omítek a štukatérských prací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ý finanční objem prací spojený  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jený s rekonstrukcí památkové chráněného objektu činil </w:t>
            </w:r>
            <w:r>
              <w:rPr>
                <w:i/>
                <w:iCs/>
                <w:sz w:val="22"/>
                <w:szCs w:val="22"/>
              </w:rPr>
              <w:t>(v Kč bez DPH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889"/>
      </w:tblGrid>
      <w:tr>
        <w:trPr>
          <w:trHeight w:val="50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ce 3</w:t>
            </w:r>
          </w:p>
        </w:tc>
      </w:tr>
      <w:tr>
        <w:trPr>
          <w:trHeight w:val="464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na zakázce </w:t>
            </w:r>
            <w:r>
              <w:rPr>
                <w:i/>
                <w:sz w:val="22"/>
                <w:szCs w:val="22"/>
              </w:rPr>
              <w:t>(generální zhotovitel, poddodavatel, člen sdružení + případně vymezení podílu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měsíce a roky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onstrukce objektu kulturní památky či národní kulturní památky zapsané v Ústředním seznamu kulturních památek ČR nebo objektu s obdobným stupněm památkové ochrany v zahraničí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uveďte rejstříkové číslo památky v Ústředním seznamu kulturních památek ČR (případně jiné obdobné pro zahraniční památku)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onstrukce zahrnovala minimálně práce na fasádě objektů vč. provádění fasádních omítek a štukatérských prací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ý finanční objem prací spojený  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jený s rekonstrukcí památkové chráněného objektu činil </w:t>
            </w:r>
            <w:r>
              <w:rPr>
                <w:i/>
                <w:iCs/>
                <w:sz w:val="22"/>
                <w:szCs w:val="22"/>
              </w:rPr>
              <w:t>(v Kč bez DPH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9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spacing w:before="0" w:after="120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5:00Z</dcterms:created>
  <dc:creator/>
  <dc:description/>
  <cp:keywords/>
  <dc:language>en-US</dc:language>
  <cp:lastModifiedBy>Vrbka Boris</cp:lastModifiedBy>
  <dcterms:modified xsi:type="dcterms:W3CDTF">2024-11-03T13:15:00Z</dcterms:modified>
  <cp:revision>6</cp:revision>
  <dc:subject/>
  <dc:title/>
</cp:coreProperties>
</file>